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63955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№ 3078 – 32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одулів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>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. Спільно з органами державної влади, завдяки підтримці міжнародних партнерів вживаються заходи із забезпечення тимчасовим житлом громадян, які втратили домівки на території Бучанської міської територіальної громади, а саме розміщено на території громади модульні містечка для тимчасового проживання осіб, які втратили житло чи вимушені були покинути, в зв’язку з веденням бойових дій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йняти безоплатно до комунальної власності Бучанської міської територіальної громади модулі для тимчасового проживання, відповідно до додатку 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Управління соціальної політики Бучанської міської ради, відповідно до додатку 2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 від 05.08.2022 № 3078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Управління соціальної політики Бучанської міської ради модулів для тимчасового проживанн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8-09T12:43:00Z</dcterms:modified>
  <cp:revision>11</cp:revision>
  <dc:subject/>
  <dc:title>ПРОЕКТ</dc:title>
</cp:coreProperties>
</file>